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"Y2Kountdown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pyright © 1999, Rick Carl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I am just a software coder,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A registered, inactive voter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In politics, I stand aside,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To ebb and flow with the public tide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And so it is with Y2K -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"I'll get to that some other day."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That's how it is with all the geeks,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And now we're counting down the weeks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I must prepare for Y2K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It’s only 4 more weeks away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Millions of lines of code to fix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Before the looters hurl their bricks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"It won't be bad," the experts say,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But pleasant dreams don't come my way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Like a flight mechanic who takes the train,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This New Year's Eve, I will abstain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From braving crowds and courting dangers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I'll lock my doors to friends and strangers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When Midnight strikes that Friday night,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We'll see who has water and light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But if I wake up with the dawn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And find the Cable TV on,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And all my friends are still alive,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Humanity may just survive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>From “The Adventures of Danger Dave, Galactic Hero” Copyright © 1999-2002, Carl Erick “Rick” Carlson</w:t>
    </w:r>
  </w:p>
  <w:p>
    <w:pPr>
      <w:pStyle w:val="Footer"/>
      <w:rPr/>
    </w:pPr>
    <w:hyperlink r:id="rId1">
      <w:r>
        <w:rPr>
          <w:rStyle w:val="InternetLink"/>
          <w:sz w:val="18"/>
        </w:rPr>
        <w:t>http://www.Danger-Dave.com</w:t>
      </w:r>
    </w:hyperlink>
    <w:r>
      <w:rPr>
        <w:sz w:val="18"/>
      </w:rPr>
      <w:t xml:space="preserve"> </w:t>
    </w:r>
    <w:hyperlink r:id="rId2">
      <w:r>
        <w:rPr>
          <w:rStyle w:val="InternetLink"/>
          <w:sz w:val="18"/>
        </w:rPr>
        <w:t>http://www.GalacticHero.org</w:t>
      </w:r>
    </w:hyperlink>
    <w:r>
      <w:rPr>
        <w:sz w:val="18"/>
      </w:rPr>
      <w:t xml:space="preserve"> </w:t>
    </w:r>
    <w:hyperlink r:id="rId3">
      <w:r>
        <w:rPr>
          <w:rStyle w:val="InternetLink"/>
          <w:sz w:val="18"/>
        </w:rPr>
        <w:t>http://www.GalacticGreetings.com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nger-Dave.com/" TargetMode="External"/><Relationship Id="rId2" Type="http://schemas.openxmlformats.org/officeDocument/2006/relationships/hyperlink" Target="http://www.GalacticHero.org/" TargetMode="External"/><Relationship Id="rId3" Type="http://schemas.openxmlformats.org/officeDocument/2006/relationships/hyperlink" Target="http://www.GalacticGreeting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5:00:00Z</dcterms:created>
  <dc:creator>Rick Carlson</dc:creator>
  <dc:description/>
  <dc:language>en-US</dc:language>
  <cp:lastModifiedBy>Rick Carlson</cp:lastModifiedBy>
  <cp:lastPrinted>1999-10-06T16:56:00Z</cp:lastPrinted>
  <dcterms:modified xsi:type="dcterms:W3CDTF">2003-09-14T03:51:00Z</dcterms:modified>
  <cp:revision>6</cp:revision>
  <dc:subject>Poetry</dc:subject>
  <dc:title>"Y2Kountdown"</dc:title>
</cp:coreProperties>
</file>